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Times New Roman" w:hAnsi="Times New Roman" w:eastAsia="仿宋" w:cs="Times New Roman"/>
          <w:color w:val="000000"/>
          <w:sz w:val="32"/>
          <w:szCs w:val="32"/>
          <w:lang w:val="en-US" w:eastAsia="en-US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85610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righ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浙教办函〔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5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号</w:t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浙江省教育厅办公室关于开展</w:t>
      </w:r>
      <w:r>
        <w:rPr>
          <w:rFonts w:eastAsia="方正小标宋简体;Arial Unicode MS" w:cs="Times New Roman" w:ascii="Times New Roman" w:hAnsi="Times New Roman"/>
          <w:color w:val="000000"/>
          <w:sz w:val="44"/>
          <w:szCs w:val="44"/>
        </w:rPr>
        <w:t>2019</w:t>
      </w: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年</w:t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省优秀研究生课程立项建设和</w:t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认定工作的通知</w:t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方正小标宋简体;Arial Unicode MS" w:cs="Times New Roman"/>
          <w:color w:val="000000"/>
          <w:sz w:val="28"/>
          <w:szCs w:val="28"/>
        </w:rPr>
      </w:pPr>
      <w:r>
        <w:rPr>
          <w:rFonts w:eastAsia="方正小标宋简体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各研究生培养单位：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贯彻落实全国全省教育大会精神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进一步深化研究生教育教学改革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加快推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现代信息技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与教育教学深度融合，开发和共享更多的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研究生优质课程资源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促进全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研究生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教育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质量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整体提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经研究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决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开展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省优秀研究生课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立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建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和首批直接认定工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现将有关事项通知如下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一、总体要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以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习近平新时代中国特色社会主义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思想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为指导，全面贯彻党的教育方针，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坚持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立德树人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遵循研究生教育教学规律，强化课程思政育人功能，推进科学道德和学风建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坚持需求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着力解决各研究生培养单位在文化素养课程、研究方法类课程及受众面较广的专业课等优质课程资源紧缺，非全日制研究生课程教学效果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佳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等问题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坚持质量至上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，按照</w:t>
      </w:r>
      <w:r>
        <w:rPr>
          <w:rFonts w:ascii="仿宋_GB2312;仿宋" w:hAnsi="仿宋_GB2312;仿宋" w:cs="Times New Roman" w:eastAsia="仿宋_GB2312;仿宋"/>
          <w:bCs/>
          <w:color w:val="000000"/>
          <w:sz w:val="32"/>
          <w:szCs w:val="32"/>
        </w:rPr>
        <w:t>“立项申报、建设实施、审核认定”基本程序，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强化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课程建设质量管理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和监控，同时考虑到部分课程已相对成熟，符合条件的直接予以认定；坚持共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共享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支持各研究生培养单位主动开发和积极应用优质课程，鼓励跨单位联合研发建设，运用现代信息技术平台稳步推动课程共享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学分互认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打造研究生课程建设的浙江品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二、课程申报类型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完全在线和线上线下结合两类。其中，完全在线课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指适合研究生在线完成课程学习、阶段性测验、课程考核等全部环节并获得相应学分的课程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线上线下结合课程指供研究生在线完成课程学习、阶段性测试等环节，各单位自行安排教师开展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答疑、研讨、考核等工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的课程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首期课程建设指南见附件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鼓励各单位根据课程指南，针对不同学科门类研究生，分类建设相关课程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三、课程要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一）申请立项建设的课程应符合下述条件：</w:t>
      </w:r>
    </w:p>
    <w:p>
      <w:pPr>
        <w:pStyle w:val="Normal"/>
        <w:widowControl/>
        <w:snapToGrid w:val="false"/>
        <w:spacing w:lineRule="exact" w:line="580"/>
        <w:ind w:firstLine="640"/>
        <w:rPr/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落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实立德树人根本任务，弘扬社会主义核心价值观，把握正确政治方向，遵循教育教学规律，体现现代教育思想，反映学科最新发展成果和教改教研成果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/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课程特色鲜明、教学目标明确，合理组织编排课程内容，紧扣关键要点，层次分明，详略得当，遵循学习者认知规律，在研究生群体中适用推广，适合研究生线上学习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/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课程教学思路清晰，紧扣教学目标，设计相应的学习任务，教、学、做结合，有利于研究生创新意识和实践能力的培养；多形式表现课程内容，能为研究生提供在线学习过程中的帮助和指导，帮助学生能顺利达成学习目标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课程负责人或课程团队成员具有良好师德，丰富的教学经验和较高的学术造诣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/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  <w:t>5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有切实可行的课程设计开发方案，明确时间进度和任务分工，原则上立项建设一年内完成课程视频制作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/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  <w:t>6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承诺愿意供省内各研究生培养单位共享使用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二）申请首批直接认定的课程，除符合上述立项建设基本条件外，还应具备下列条件：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/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课程视频画面清晰，构图合理，无杂音干扰，视频背景与教学内容相符；教态端庄从容，语调适宜，普通话标准。具体制作要求见附件</w:t>
      </w:r>
      <w:r>
        <w:rPr>
          <w:rFonts w:eastAsia="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提供课程介绍、负责人介绍、教学大纲、授课视频、演示文稿、教学课件、课程公告、测验和作业等形式多样的教学资源，满足研究生自主学习和参阅的必要需求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/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已在相关课程平台上线，具有较好的评价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br/>
        <w:t xml:space="preserve">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已获国家和省级精品在线开放课程认定或立项的课程，原则上不再受理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四、工作程序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教师（团队）根据课程建设指南申报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鼓励以跨单位教师合作方式联合申报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课程立项建设申报书见附件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符合直接认定条件的课程，填写课程认定申报书（具体见附件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二）各培养单位组织专家进行审查，择优进行推荐，推荐汇总表见附件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就同一门课程，一般只推荐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项申请立项建设或直接认定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三）省教育厅委托省研究生教育学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组织专家进行评审，择优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确定立项建设课程和首批优秀课程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四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立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课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教师（团队）根据项目申报书，参照课程制作规范，开展课程建设、实施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试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与改进。课程建设周期一般为一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建设经费由各单位自筹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五）省教育厅委托省研究生教育学会组织验收，达到要求的课程认定为省优秀研究生课程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五、材料报送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请各单位于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前将课程立项认定汇总表、相关申报书一式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份报送至省研究生教育学会，同时发送电子版至指定邮箱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zjyjsjy@zju.edu.cn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逾期不再受理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六、其他要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一）课程建设质量是保障和提升研究生培养质量的重要支撑，更是学科评估和学位点专项（合格）评估的重要内容。各单位要切实履行研究生课程建设的主体责任，加大课程开发投入力度，认真组织教师加强课程研究，提升课程建设水平，积极申报省研究生优秀课程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二）各单位要严把研究生课程的质量关，对推荐上报立项建设或认定的课程，要坚持立德树人，落实课程思政要求，对课程进行全面审查，确保课程质量。</w:t>
      </w:r>
    </w:p>
    <w:p>
      <w:pPr>
        <w:pStyle w:val="Normal"/>
        <w:widowControl/>
        <w:snapToGrid w:val="false"/>
        <w:spacing w:lineRule="exact" w:line="580"/>
        <w:ind w:firstLine="640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三）各单位要建立健全激励机制，统筹使用省重点高校、一流学科建设等各类经费，加大对研究生课程建设、教学改革的常态化投入，对于立项建设课程提供充足的经费支持；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认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优秀研究生课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的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教师（团队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给予一定的奖励，并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课时考核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职称评审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评优评先等工作中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认定相关业绩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省优秀研究生课程认定结果也将作为学科建设水平考核、教育资源分配、申请省研究生教育改革项目的重要参考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省教育厅高教处联系人：周琼、吕谷来，联系电话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057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—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8800897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8800896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省研究生教育学会联系人：王岐琦，联系电话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057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—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8820638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地址：浙江大学紫金港校区研究生教育综合楼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90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室，邮编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1005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附件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首期课程建设指南</w:t>
      </w:r>
    </w:p>
    <w:p>
      <w:pPr>
        <w:pStyle w:val="Normal"/>
        <w:widowControl/>
        <w:snapToGrid w:val="false"/>
        <w:spacing w:lineRule="exact" w:line="580"/>
        <w:ind w:firstLine="160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课程制作要求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课程立项建设申报书</w:t>
      </w:r>
    </w:p>
    <w:p>
      <w:pPr>
        <w:pStyle w:val="Normal"/>
        <w:widowControl/>
        <w:snapToGrid w:val="false"/>
        <w:spacing w:lineRule="exact" w:line="580"/>
        <w:ind w:firstLine="160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课程认定申报书</w:t>
      </w:r>
    </w:p>
    <w:p>
      <w:pPr>
        <w:pStyle w:val="Normal"/>
        <w:widowControl/>
        <w:snapToGrid w:val="false"/>
        <w:spacing w:lineRule="exact" w:line="580"/>
        <w:ind w:firstLine="160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单位推荐汇总表</w:t>
      </w:r>
    </w:p>
    <w:p>
      <w:pPr>
        <w:pStyle w:val="Normal"/>
        <w:snapToGrid w:val="false"/>
        <w:spacing w:lineRule="exact" w:line="580"/>
        <w:ind w:firstLine="840"/>
        <w:jc w:val="left"/>
        <w:rPr>
          <w:rFonts w:ascii="Times New Roman" w:hAnsi="Times New Roman" w:eastAsia="仿宋_GB2312;仿宋" w:cs="Times New Roman"/>
          <w:color w:val="000000"/>
          <w:sz w:val="24"/>
          <w:szCs w:val="24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napToGrid w:val="false"/>
        <w:spacing w:lineRule="exact" w:line="580"/>
        <w:ind w:right="762" w:firstLine="1600"/>
        <w:jc w:val="righ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浙江省教育厅办公室</w:t>
      </w:r>
    </w:p>
    <w:p>
      <w:pPr>
        <w:pStyle w:val="Normal"/>
        <w:widowControl/>
        <w:snapToGrid w:val="false"/>
        <w:spacing w:lineRule="exact" w:line="580"/>
        <w:ind w:firstLine="1600"/>
        <w:jc w:val="center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此件公开发布）</w:t>
      </w:r>
    </w:p>
    <w:p>
      <w:pPr>
        <w:pStyle w:val="Normal"/>
        <w:spacing w:lineRule="exact" w:line="58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课程制作</w:t>
      </w: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要求</w:t>
      </w:r>
    </w:p>
    <w:p>
      <w:pPr>
        <w:pStyle w:val="Normal"/>
        <w:spacing w:lineRule="exact" w:line="560"/>
        <w:ind w:firstLine="641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1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一、课程内容科学、严谨、系统</w:t>
      </w:r>
    </w:p>
    <w:p>
      <w:pPr>
        <w:pStyle w:val="Normal"/>
        <w:spacing w:lineRule="exact" w:line="560"/>
        <w:ind w:firstLine="641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政治导向正确</w:t>
      </w:r>
    </w:p>
    <w:p>
      <w:pPr>
        <w:pStyle w:val="Normal"/>
        <w:spacing w:lineRule="exact" w:line="560"/>
        <w:ind w:firstLine="641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课程内容资源须遵守国家法律法规，不存在任何政治性、思想性、科学性和规范性问题，并在政治方向以及价值取向上具有正确引导作用，避免敏感问题和不恰当比喻。</w:t>
      </w:r>
    </w:p>
    <w:p>
      <w:pPr>
        <w:pStyle w:val="Normal"/>
        <w:spacing w:lineRule="exact" w:line="560"/>
        <w:ind w:firstLine="641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二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以学习者为中心的课程设计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教学设计系统化：课程视频依照课程大纲，根据不同章节划分知识点，知识点之间的逻辑关系严谨且明确，体现循序渐进的学习过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针对课程教学目标，重构课程体系，课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内容完整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充分发挥学生作为学习主体的教学规律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课件设计精细化：视频课件内容精炼，无冗余语言；所讲授内容紧扣教学目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课程基本内容覆盖该课程所有知识点，合理把握教学容量和难易要求，能够给学生更多的思考空间；能够激发学生学习兴趣，重视激发学生学习的主动性和积极性，能够启发学生发现、解决问题；能够体现行业发展的前沿技术和最新成果；教师能够根据授课经验把握课程的重点难点，并应用于视频课件的设计中，同时应能够根据所授知识类别选择合适的授课形式，以达到较好的线上教学效果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视频呈现多样化：结合教育视频的呈现特点，根据所授知识类别，综合运用包括虚拟抠像、动画、录屏、手绘等多种视频制作技术，通过较好的视频呈现，达到较好的授课效果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线上呈现个性化：基于线上平台功能，综合使用图、文、视频、语音等教学课件和教学素材，将学习课件、课内互动、讨论区互动、考核评估相结合，对个人学习者形成较好的“虚拟一对一小课堂”的教学状态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内容无版权争议。课程素材如涉及版权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问题，须加入“版权来源”信息。</w:t>
      </w:r>
    </w:p>
    <w:p>
      <w:pPr>
        <w:pStyle w:val="Normal"/>
        <w:spacing w:lineRule="exact" w:line="560"/>
        <w:ind w:firstLine="641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二、课程资源完整</w:t>
      </w:r>
    </w:p>
    <w:p>
      <w:pPr>
        <w:pStyle w:val="Normal"/>
        <w:spacing w:lineRule="exact" w:line="560"/>
        <w:ind w:firstLine="641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基本线上教学活动资源：上线课程所提供的课程资源包括课程介绍、教学大纲、教学日历、教案或演示文稿、重难点指导、章节作业、期中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期末考核、参考资料目录和视频课件等基本教学活动资源。课程应有合理明确的考核标准，考核标准应以课程教学目标为依据，重视基础知识与基本技能的考查。考核内容必须有在线习题。考核标准难度需适中，能够保证一定的结课率。</w:t>
      </w:r>
    </w:p>
    <w:p>
      <w:pPr>
        <w:pStyle w:val="Normal"/>
        <w:spacing w:lineRule="exact" w:line="560"/>
        <w:ind w:firstLine="641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二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拓展线上教学活动资源：授课团队应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提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较为丰富的线上教学活动资源，扩大学生学习空间，包括但不限于工程案例、相关学术文献、推荐学习网站、教材、参考书等。</w:t>
      </w:r>
    </w:p>
    <w:p>
      <w:pPr>
        <w:pStyle w:val="Normal"/>
        <w:spacing w:lineRule="exact" w:line="560"/>
        <w:ind w:firstLine="641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三、授课团队水平高</w:t>
      </w:r>
    </w:p>
    <w:p>
      <w:pPr>
        <w:pStyle w:val="Normal"/>
        <w:spacing w:lineRule="exact" w:line="560"/>
        <w:ind w:firstLine="641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授课团队成员可有课程负责人、协作讲师、助教团队组成，其中：</w:t>
      </w:r>
    </w:p>
    <w:p>
      <w:pPr>
        <w:pStyle w:val="Normal"/>
        <w:spacing w:lineRule="exact" w:line="560"/>
        <w:ind w:firstLine="641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课程负责人：课程负责人应为学校相关课程的在编主讲教师，并在领域内有一定知名度，理论或实践水平较高，教学经验丰富，对所教授的内容有较深入的理解。</w:t>
      </w:r>
    </w:p>
    <w:p>
      <w:pPr>
        <w:pStyle w:val="Normal"/>
        <w:spacing w:lineRule="exact" w:line="560"/>
        <w:ind w:firstLine="641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协作讲师：协作讲师应有丰厚的实践经验，对所讲授的内容有独到见解，为高校在编教师或具有高级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专业技术职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的企业专家。</w:t>
      </w:r>
    </w:p>
    <w:p>
      <w:pPr>
        <w:pStyle w:val="Normal"/>
        <w:spacing w:lineRule="exact" w:line="560"/>
        <w:ind w:firstLine="641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助教团队资质：助教团队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成员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原则上应具有研究生以上学历，本门课程成绩优异，对课程中的重点难点有较好的把握。</w:t>
      </w:r>
    </w:p>
    <w:p>
      <w:pPr>
        <w:pStyle w:val="Normal"/>
        <w:spacing w:lineRule="exact" w:line="560"/>
        <w:ind w:firstLine="641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四、课程运行质量高</w:t>
      </w:r>
    </w:p>
    <w:p>
      <w:pPr>
        <w:pStyle w:val="Normal"/>
        <w:spacing w:lineRule="exact" w:line="560"/>
        <w:ind w:firstLine="641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课程通过评估、上线后，授课团队需保障课程的正常运行，课程运行工作主要包括：</w:t>
      </w:r>
    </w:p>
    <w:p>
      <w:pPr>
        <w:pStyle w:val="Normal"/>
        <w:spacing w:lineRule="exact" w:line="560"/>
        <w:ind w:firstLine="641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一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课程内容：视频、习题、讲义等及时上传到在线平台。</w:t>
      </w:r>
    </w:p>
    <w:p>
      <w:pPr>
        <w:pStyle w:val="Normal"/>
        <w:spacing w:lineRule="exact" w:line="560"/>
        <w:ind w:firstLine="641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课程导学：开课后，定期发布和学习课程有关的信息。</w:t>
      </w:r>
    </w:p>
    <w:p>
      <w:pPr>
        <w:pStyle w:val="Normal"/>
        <w:spacing w:lineRule="exact" w:line="560"/>
        <w:ind w:firstLine="641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课程结课：设置课程考核标准，根据考核标准合理设置习题、实验、测试题等，保证一定的课程结课率。</w:t>
      </w:r>
    </w:p>
    <w:p>
      <w:pPr>
        <w:pStyle w:val="Normal"/>
        <w:spacing w:lineRule="exact" w:line="560"/>
        <w:ind w:firstLine="641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五、视频制作规范</w:t>
      </w:r>
    </w:p>
    <w:p>
      <w:pPr>
        <w:pStyle w:val="Normal"/>
        <w:spacing w:lineRule="exact" w:line="560"/>
        <w:ind w:firstLine="641"/>
        <w:rPr/>
      </w:pPr>
      <w:r>
        <w:rPr/>
        <w:t>课程录制遵循视频参数要求，基本参数如下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243"/>
        <w:gridCol w:w="5833"/>
      </w:tblGrid>
      <w:tr>
        <w:trPr>
          <w:trHeight w:val="7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32"/>
                <w:szCs w:val="32"/>
              </w:rPr>
              <w:t>序号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32"/>
                <w:szCs w:val="32"/>
              </w:rPr>
              <w:t>项目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32"/>
                <w:szCs w:val="32"/>
              </w:rPr>
              <w:t>标准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视频编码方式</w:t>
            </w:r>
          </w:p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Codec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）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H.264 .mp4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（视频压缩采用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H.264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编码方式，封装格式采用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MP4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）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视频分辨率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Resolution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）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）提交的存档用高清成片，分辨率不低于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1920x1080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像素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）供上传的单个视频文件大小不能超过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2GB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，如高清视频文件过大，可压缩成不低于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1080*720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像素的上传版本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视频文件大小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）存档片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——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不限大小；</w:t>
            </w:r>
          </w:p>
          <w:p>
            <w:pPr>
              <w:pStyle w:val="1"/>
              <w:widowControl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）网络上传片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——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以十分钟为例，在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500MB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以内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视频长度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每段视频为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20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分钟为佳，可根据老师需要调整，但不超过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20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分钟一段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视频帧率（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Frame Rate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）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 xml:space="preserve">25 fps 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或者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 xml:space="preserve">29.97 fps 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fps: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每秒帧数）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视频码率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Bit Rate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）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存档版本不低于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8Mbps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，网络发布版本不低于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2.5Mbps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bps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：每秒比特数）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图像效果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）图像不过亮、过暗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）人、物移动时无拖影、耀光现象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）无加帧、无黑场等失误；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4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）无其它图像质量问题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音频格式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(Audio)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线性高级音频编码格式，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Linear AAC(Advanced Audio Coding)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音频采样率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(Sample Rate)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采样率不低于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48kHz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音频码率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(Bit Rate)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音频码流率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128Kbps (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恒定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)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音频信噪比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(SNR)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不低于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48dB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声音效果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）声音和画面同步；</w:t>
            </w:r>
          </w:p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）声音无明显失真、无明显噪音、回声或其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他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杂音，无音量忽大忽小现象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）伴音清晰、饱满、圆润，解说声与现场声无明显比例失调，解说声与背景音乐无明显比例失调；</w:t>
            </w:r>
          </w:p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4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）无其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他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声音质量问题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剪辑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）剪辑衔接自然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）无空白帧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）画面节奏顺畅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后期动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后期制作的动画应根据内容进行设计，需贴合课程内容，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显示的画面风格和显示的文字（非字幕文件）应一致，不能出现错误，同一门课程中风格一致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字幕要求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中文授课视频提供对应的中文字幕，英文授课视频提供相应的英文字幕，一般中文一行不超过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20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个字，中英文结合且是一个整句时，最多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20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个字，字母不超过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40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个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字幕文件格式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字幕不能固定加在视频上，必须以单独的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SRT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文件格式提供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字幕编码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中文字幕必须采用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UTF-8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编码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字幕时间轴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时间轴准确，字幕出现时间与视频声音一致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字幕文字内容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字幕文字错误不能超过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1%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片头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）片头长度不超过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30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秒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）片头应使用体现课程所属院校、机构特色的元素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）片头中应出现明显、不失真的课程所属院校、机构的字样和标志或课程名称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2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片尾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）片尾应根据实际需求添加，一般不超过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秒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）使用体现课程所属院校、机构特色的素材或课程名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2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视频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Logo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视频的相应位置根据需求只能添加课程所属院校、机构或课程内容统一设计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Logo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标志，不能添加制作公司名称和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logo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，表示应明显、且不影响正常视频内容。</w:t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000000"/>
          <w:sz w:val="24"/>
          <w:szCs w:val="24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531" w:right="1531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正文1"/>
    <w:qFormat/>
    <w:pPr>
      <w:widowControl/>
      <w:bidi w:val="0"/>
      <w:spacing w:lineRule="auto" w:line="276"/>
    </w:pPr>
    <w:rPr>
      <w:rFonts w:ascii="Arial" w:hAnsi="Arial" w:eastAsia="宋体;SimSun" w:cs="Arial"/>
      <w:color w:val="000000"/>
      <w:kern w:val="2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44:00Z</dcterms:created>
  <dc:creator>系统管理员</dc:creator>
  <dc:description/>
  <cp:keywords/>
  <dc:language>en-US</dc:language>
  <cp:lastModifiedBy>zjgydxoa/zjgydx</cp:lastModifiedBy>
  <cp:lastPrinted>2019-08-19T09:02:00Z</cp:lastPrinted>
  <dcterms:modified xsi:type="dcterms:W3CDTF">2020-11-24T05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