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1</w:t>
      </w:r>
      <w:r>
        <w:rPr>
          <w:rFonts w:eastAsia="黑体" w:cs="黑体" w:ascii="黑体" w:hAnsi="黑体"/>
          <w:b/>
          <w:sz w:val="28"/>
          <w:szCs w:val="28"/>
        </w:rPr>
        <w:t>/2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sz w:val="28"/>
          <w:szCs w:val="28"/>
        </w:rPr>
        <w:t>学年浙江工业大学“示范班级”申报表</w:t>
      </w:r>
    </w:p>
    <w:tbl>
      <w:tblPr>
        <w:tblW w:w="881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17"/>
        <w:gridCol w:w="1545"/>
        <w:gridCol w:w="1989"/>
        <w:gridCol w:w="1251"/>
        <w:gridCol w:w="1442"/>
      </w:tblGrid>
      <w:tr>
        <w:trPr>
          <w:trHeight w:val="7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学院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班级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成型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主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章力文</w:t>
            </w:r>
          </w:p>
        </w:tc>
      </w:tr>
      <w:tr>
        <w:trPr>
          <w:trHeight w:val="74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人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联系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章力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有学生违规违纪处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101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平均绩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全体学生体质健康是否合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868887539</w:t>
            </w:r>
          </w:p>
        </w:tc>
      </w:tr>
      <w:tr>
        <w:trPr>
          <w:trHeight w:val="410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班级获奖情况或在创新创业、社会实践、文体活动等方面表现简介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竞赛获奖：本学年班级同学踊跃参与晶通杯大赛，节能减排大赛，金相制备大赛，运河杯等比赛，团结协作，发挥出色。获奖人数占班级人数六成。获得二等奖团队（个人）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支，三等奖团队（个人）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支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通报表扬：班级同学在本学年院级和校级活动中工作表现突出，成果出色，共荣获院级或校级通报表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次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班级荣誉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班级曾荣获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年度院级示范团支部，班级答辩一等奖，两次在团日活动答辩获二等奖，一次三等奖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任职经历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班级几乎所有同学都有曾在学院学校中的各类组织有任职经历。现仍有两名同学在学院任执行主席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文体活动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班级曾组织全班为花开岭基地进行志愿服务，主动承担社会责任，展现学院班级风采，获得好评。</w:t>
            </w:r>
          </w:p>
        </w:tc>
      </w:tr>
      <w:tr>
        <w:trPr>
          <w:trHeight w:val="10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荣誉班级先进事迹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另附页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</w:p>
        </w:tc>
      </w:tr>
      <w:tr>
        <w:trPr>
          <w:trHeight w:val="141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院推荐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553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40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考评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组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5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校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08:00Z</dcterms:created>
  <dc:creator>asus-pc</dc:creator>
  <dc:description/>
  <dc:language>en-US</dc:language>
  <cp:lastModifiedBy>章力文</cp:lastModifiedBy>
  <dcterms:modified xsi:type="dcterms:W3CDTF">2022-10-09T09:59:42Z</dcterms:modified>
  <cp:revision>2</cp:revision>
  <dc:subject/>
  <dc:title>浙江工业大学“示范班级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EB8C1E6194E44ADB7176C8A33B3D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