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工业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8"/>
        </w:rPr>
      </w:pPr>
      <w:r>
        <w:rPr>
          <w:rFonts w:eastAsia="黑体"/>
          <w:sz w:val="48"/>
        </w:rPr>
        <w:t>国家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8"/>
        </w:rPr>
        <w:t>结题申请书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4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院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名称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项目类型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指导教师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申请日期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浙江工业大学教务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项目结题申请表要按照《浙江工业大学“大学生创新创业训练计划”项目管理办法》的相关要求，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项目结题申请表由项目负责人填写，填写完毕后上报浙江工业大学“大学生创新创业训练计划”工作小组，专家委员会将对结题项目进行评审和答辩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项目结题申请表填写内容应思路清晰，论证充分，字迹清楚，一律用计算机输入打印。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803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务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　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专家组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　的创　新性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</w:t>
            </w:r>
            <w:r>
              <w:rPr>
                <w:rFonts w:ascii="宋体" w:hAnsi="宋体" w:cs="宋体"/>
                <w:sz w:val="24"/>
                <w:lang w:val="en-US" w:eastAsia="zh-CN"/>
              </w:rPr>
              <w:t>验收小组成员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　　　　　　　　　　　　　　　　　　 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等级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优秀　　　　□良好　   　　□合格　　　　　□不合格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/>
              <w:t>教务处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24:00Z</dcterms:created>
  <dc:creator>樊之青</dc:creator>
  <dc:description/>
  <dc:language>en-US</dc:language>
  <cp:lastModifiedBy>Administrator</cp:lastModifiedBy>
  <dcterms:modified xsi:type="dcterms:W3CDTF">2022-04-22T04:46:1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7FBC14A1844F98A23AEE197ADCF03</vt:lpwstr>
  </property>
  <property fmtid="{D5CDD505-2E9C-101B-9397-08002B2CF9AE}" pid="3" name="KSOProductBuildVer">
    <vt:lpwstr>2052-11.1.0.11365</vt:lpwstr>
  </property>
</Properties>
</file>